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8" w:hanging="0"/>
        <w:rPr>
          <w:b/>
          <w:b/>
        </w:rPr>
      </w:pPr>
      <w:r>
        <w:rPr>
          <w:b/>
        </w:rPr>
        <w:t>Указатель авторов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42" w:leader="none"/>
          <w:tab w:val="left" w:pos="8522" w:leader="none"/>
        </w:tabs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8" w:hanging="0"/>
        <w:rPr/>
      </w:pPr>
      <w:r>
        <w:rPr/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А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беляр П.</w:t>
      </w:r>
    </w:p>
    <w:p>
      <w:pPr>
        <w:pStyle w:val="Index2"/>
        <w:ind w:left="396" w:right="-58" w:hanging="198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</w:t>
      </w:r>
    </w:p>
    <w:p>
      <w:pPr>
        <w:pStyle w:val="Index1"/>
        <w:ind w:left="198" w:right="-58" w:hanging="198"/>
        <w:rPr>
          <w:rFonts w:ascii="Arial" w:hAnsi="Arial" w:cs="Arial"/>
        </w:rPr>
      </w:pPr>
      <w:r>
        <w:rPr>
          <w:rFonts w:cs="Arial" w:ascii="Arial" w:hAnsi="Arial"/>
        </w:rPr>
        <w:t>Абкина М.Е.</w:t>
      </w:r>
    </w:p>
    <w:p>
      <w:pPr>
        <w:pStyle w:val="Index2"/>
        <w:ind w:left="396" w:right="-58" w:hanging="198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, 65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3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ввакум Петрович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верченко А.Т.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14, 277;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3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враамий Палицын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вторханов А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гатов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гранович Е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7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гренева-Славянская О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дамов Г.Б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жаев В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коминат Никита (Хониат)</w:t>
      </w:r>
    </w:p>
    <w:p>
      <w:pPr>
        <w:pStyle w:val="Index2"/>
        <w:ind w:left="400" w:right="-58" w:hanging="200"/>
        <w:rPr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ксаков И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кулов Г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43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3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38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Акутагава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4, 272, (504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9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лександров Г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71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Алымов С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льбер-Жа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40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Альфорд К.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лябьев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5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ммосов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мундсен Р.Э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мусин И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 -</w:t>
      </w:r>
      <w:r>
        <w:rPr>
          <w:rFonts w:cs="Arial" w:ascii="Arial" w:hAnsi="Arial"/>
          <w:sz w:val="20"/>
          <w:lang w:val="ru-RU"/>
        </w:rPr>
        <w:t xml:space="preserve"> 4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дерсен Г.-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434, (479), 647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410,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дреев А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42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6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дреев С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98-4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дриевский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5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икст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тара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тоновский Ю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64, (65)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нчаров М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532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72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пдайк Дж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83</w:t>
      </w:r>
    </w:p>
    <w:p>
      <w:pPr>
        <w:pStyle w:val="Index2"/>
        <w:ind w:left="400" w:right="-58" w:hanging="4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Аполлинер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49, 80-81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380, 398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пулей 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144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2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пухтин А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23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ристотель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 -</w:t>
      </w:r>
      <w:r>
        <w:rPr>
          <w:rFonts w:cs="Arial" w:ascii="Arial" w:hAnsi="Arial"/>
          <w:sz w:val="20"/>
          <w:lang w:val="ru-RU"/>
        </w:rPr>
        <w:t xml:space="preserve"> 4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рманд П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рнольд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сеев Н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02-403, 4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стафьев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хматова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39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11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Б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бель И.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4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53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грицкий Э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90-91, 4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льзак О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1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льмонт К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1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рбье П.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286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рнет Б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рри Дж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3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ртольд В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59, (160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сё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снер В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тманов 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ауман Х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2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зыменский А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1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йлезон С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5 -</w:t>
      </w:r>
      <w:r>
        <w:rPr>
          <w:rFonts w:cs="Arial" w:ascii="Arial" w:hAnsi="Arial"/>
        </w:rPr>
        <w:t xml:space="preserve"> 207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Бекетова Е.Г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8 -</w:t>
      </w:r>
      <w:r>
        <w:rPr>
          <w:rFonts w:cs="Arial" w:ascii="Arial" w:hAnsi="Arial"/>
        </w:rPr>
        <w:t xml:space="preserve"> 4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ккер М.И.</w:t>
      </w:r>
    </w:p>
    <w:p>
      <w:pPr>
        <w:pStyle w:val="Index2"/>
        <w:ind w:left="396" w:right="-58" w:hanging="198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инков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инский В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1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04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Белый В.А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7 -</w:t>
      </w:r>
      <w:r>
        <w:rPr>
          <w:rFonts w:cs="Arial" w:ascii="Arial" w:hAnsi="Arial"/>
        </w:rPr>
        <w:t xml:space="preserve"> 48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ьский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 -</w:t>
      </w:r>
      <w:r>
        <w:rPr>
          <w:rFonts w:cs="Arial" w:ascii="Arial" w:hAnsi="Arial"/>
          <w:sz w:val="20"/>
          <w:lang w:val="ru-RU"/>
        </w:rPr>
        <w:t xml:space="preserve">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яев А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56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81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31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306-3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яев Д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яев Е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59, 161, 1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ляева Л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анже П.-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5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г Ф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ггольц О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23, (215, 173)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дник О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5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езина 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жье Ж.</w:t>
      </w:r>
    </w:p>
    <w:p>
      <w:pPr>
        <w:pStyle w:val="Index2"/>
        <w:ind w:left="400" w:right="-58" w:hanging="200"/>
        <w:rPr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382-383; </w:t>
      </w:r>
      <w:r>
        <w:rPr>
          <w:rFonts w:cs="Arial" w:ascii="Arial" w:hAnsi="Arial"/>
          <w:b/>
          <w:sz w:val="20"/>
          <w:lang w:val="ru-RU"/>
        </w:rPr>
        <w:t>6 -</w:t>
      </w:r>
      <w:r>
        <w:rPr>
          <w:rFonts w:cs="Arial" w:ascii="Arial" w:hAnsi="Arial"/>
          <w:sz w:val="20"/>
          <w:lang w:val="ru-RU"/>
        </w:rPr>
        <w:t xml:space="preserve"> 50; </w:t>
      </w: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2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кен А.</w:t>
      </w:r>
    </w:p>
    <w:p>
      <w:pPr>
        <w:pStyle w:val="Index2"/>
        <w:ind w:left="400" w:right="-58" w:hanging="200"/>
        <w:rPr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4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ковский В.С.</w:t>
      </w:r>
    </w:p>
    <w:p>
      <w:pPr>
        <w:pStyle w:val="Index2"/>
        <w:ind w:left="400" w:right="-58" w:hanging="200"/>
        <w:rPr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нс Р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13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нштейн И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6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ерроуз Э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42, (643)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196</w:t>
      </w:r>
    </w:p>
    <w:p>
      <w:pPr>
        <w:pStyle w:val="Index2"/>
        <w:ind w:left="400" w:right="-58" w:hanging="4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Бёлль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568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15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иб Ч.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ирукова Е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576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3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итнер В.К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42-443, (615)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Бланкар С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4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лантер М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лейк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114</w:t>
      </w:r>
    </w:p>
    <w:p>
      <w:pPr>
        <w:pStyle w:val="Index2"/>
        <w:ind w:left="400" w:right="-58" w:hanging="4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Блок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311; </w:t>
      </w: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143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лохинцев Д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6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бырь З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1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гатырёв П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2 </w:t>
      </w:r>
      <w:r>
        <w:rPr>
          <w:rFonts w:cs="Arial" w:ascii="Arial" w:hAnsi="Arial"/>
          <w:sz w:val="20"/>
          <w:lang w:val="ru-RU"/>
        </w:rPr>
        <w:t>- 199;</w:t>
      </w:r>
      <w:r>
        <w:rPr>
          <w:rFonts w:cs="Arial" w:ascii="Arial" w:hAnsi="Arial"/>
          <w:b/>
          <w:sz w:val="20"/>
          <w:lang w:val="ru-RU"/>
        </w:rPr>
        <w:t xml:space="preserve"> 6 -</w:t>
      </w:r>
      <w:r>
        <w:rPr>
          <w:rFonts w:cs="Arial" w:ascii="Arial" w:hAnsi="Arial"/>
          <w:sz w:val="20"/>
          <w:lang w:val="ru-RU"/>
        </w:rPr>
        <w:t xml:space="preserve"> 649-650; </w:t>
      </w: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01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62, 498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237, 414, 4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гданович Т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гословский Н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1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дхидхарма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2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нч-Бруевич В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7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р Н.Г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617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69-270, 717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12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3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рзедж 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рн Г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5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ородин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ауде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 -</w:t>
      </w:r>
      <w:r>
        <w:rPr>
          <w:rFonts w:cs="Arial" w:ascii="Arial" w:hAnsi="Arial"/>
          <w:sz w:val="20"/>
          <w:lang w:val="ru-RU"/>
        </w:rPr>
        <w:t xml:space="preserve">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еславец А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2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ук М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ускин Д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 -</w:t>
      </w:r>
      <w:r>
        <w:rPr>
          <w:rFonts w:cs="Arial" w:ascii="Arial" w:hAnsi="Arial"/>
          <w:sz w:val="20"/>
          <w:lang w:val="ru-RU"/>
        </w:rPr>
        <w:t xml:space="preserve"> 456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362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161, 305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эдбери Р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402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рюсов В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31, (222)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85, (346), 673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5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дашкин Н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543; </w:t>
      </w: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35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3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лаич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 -</w:t>
      </w:r>
      <w:r>
        <w:rPr>
          <w:rFonts w:cs="Arial" w:ascii="Arial" w:hAnsi="Arial"/>
          <w:sz w:val="20"/>
          <w:lang w:val="ru-RU"/>
        </w:rPr>
        <w:t xml:space="preserve"> 4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лгаков М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656; </w:t>
      </w: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340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429, 482, (499), 484, (503), 498, 499, 587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0, 301, 618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149, (189, 230), 362; </w:t>
      </w: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306-307, 382, 483, 49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7, 6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ллер А.Г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5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ль П.Ф.М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34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Буссенар Л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2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уш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Бюргер Г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 -</w:t>
      </w:r>
      <w:r>
        <w:rPr>
          <w:rFonts w:cs="Arial" w:ascii="Arial" w:hAnsi="Arial"/>
          <w:sz w:val="20"/>
          <w:lang w:val="ru-RU"/>
        </w:rPr>
        <w:t xml:space="preserve"> 207, (256)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267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В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гнер В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8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йнберг М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62, (165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йншток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рламов А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ршавский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ршавский М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сильев Д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сильев И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сильев Л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сильевы Г.Н. и С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08, (479), 532, (539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5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ахтин Б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га Карпьо Лопе Ф. де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1,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йнберг П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йс Х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лле Г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нгерская 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ндель О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ргилий Марон Публ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рн Ж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02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21, 57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8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0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19, 130, 206, 306-307, 343,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ршинин М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ессель Х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избор Ю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илькомир И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инер 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ирхов Р.Л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ишневский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5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ознесенский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ольтер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79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97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1, 9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66, (643), 66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2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оннегут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5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ронченко М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уд Р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7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ульф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ульф М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ысоцкая Н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59, 42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9-38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Высоцкий В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-9, 66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80, 121, 534, 738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 46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1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8, 244, 268, 601, 67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1, 510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Г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бор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32, 47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, 183, 5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йдай Л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1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33, (542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лич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1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9, 47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01, 328, (333), 443, 56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9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4, 1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львас Е.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нзен А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34, (479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рднер Э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62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2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рсиа Маркес 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6, 1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спаров М. 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ашек Я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54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99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49-650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0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62, 49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89, 237, 413, 414, 49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8,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егель Г.В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1, 593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Гейлинкс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6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ейне 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7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7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4, 273, 450-451, 713, (715-716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ельман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7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Герберт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ерман П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2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ерцен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ёте И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42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5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4, 24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ильберт 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3-18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имарайнс Б.Ж. да Силва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ладков Г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72, (184, 197-198, 20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ликман И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6, 1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линка Ф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лиэр Р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голь Н.В.</w:t>
      </w:r>
    </w:p>
    <w:p>
      <w:pPr>
        <w:pStyle w:val="Index2"/>
        <w:ind w:left="284" w:right="-58" w:hanging="84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70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88, 270, 358, 430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9, 312, 426, 439, 447, (506), 492-493, 495, 577, 697, 699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99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18, (292)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13, 239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6, 220, 408, (479), 52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44, 402, 61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16, 228, 247, 318, 53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3, 192, (193, 193-195), 270, 304, 307, 360, 415, 64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6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32, 38, 83, 179, 188, 27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йя Ф.Х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1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0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7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динг У.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41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суорси 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74-47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29, 23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убев Г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3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убков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ышев В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34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лышева Е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2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нсалвис 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раций (Квинт Гораций Флакк)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23, 482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37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ркина И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7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рький М.</w:t>
      </w:r>
    </w:p>
    <w:p>
      <w:pPr>
        <w:pStyle w:val="Index2"/>
        <w:ind w:left="400" w:right="-58" w:hanging="200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60, 569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4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06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37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4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50, 30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1, 91, 149, 225, 28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0, 334, 588, 69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80, 342, 376, 483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фман Э.-Т.-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9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4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4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офман фон Фаллерслебен А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анин Д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ебенка Е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ебенников С.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ебенщиков Б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24-2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боедов А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5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6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3, (147), 12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85, 190, 254, 342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77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Григорьев А.М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401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Григорьев Ап. А.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5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горьев П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мм Я.Л.К. и В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72, (184, 197-198, 20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н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44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н Г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8, (34), 12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3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инфельд Н.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россман В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убер П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умилёв Н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35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9, 643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71, 372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10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5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25-626, 720, 721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32, 1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уно Ш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8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урилев А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урьян Я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4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Гусев 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Гуцков К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3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юго В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2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Гюнтекин Р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Д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вид Ж.-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9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467, 5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видович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выдова Н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йдодзи Юдзан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'Актиль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60-5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ли С.Ф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2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нилов Ю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анте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1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5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1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егейтер П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507;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613;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93, 168;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304, 430;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149, 5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екарт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3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1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62,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ержавин Г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03-10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6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ефо Д.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315, 317, (322);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- 1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жекобс У.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82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Джером К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жонсон С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зёсо 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израэли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иккенс Ч.Д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0, 589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8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1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2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иоген Лаэртск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Диоген Синопский 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непров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бролюбов Н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9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бронравов Н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брохотова Н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1, (56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ген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2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де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йл Адриан Кона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1 </w:t>
      </w:r>
      <w:r>
        <w:rPr>
          <w:rFonts w:cs="Arial" w:ascii="Arial" w:hAnsi="Arial"/>
          <w:sz w:val="20"/>
          <w:lang w:val="ru-RU"/>
        </w:rPr>
        <w:t>- 64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йл Артур И. Конан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96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3, 601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148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41, 541, (604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48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83, 694, (697)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лоцкий В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ронин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остоевский Ф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8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83, 47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50, 700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87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9, 10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82, 198, 357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2, 109, 261, 282-283, (283-284), 556, 63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0, 501, 69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29-430, 495, 498, 5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райзер 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убинский И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улов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9, 301, 7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унаевский З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унаевский И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6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34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42, 560-56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ынкин Е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ьяконова М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10 </w:t>
      </w:r>
      <w:r>
        <w:rPr>
          <w:rFonts w:cs="Arial" w:ascii="Arial" w:hAnsi="Arial"/>
          <w:sz w:val="20"/>
          <w:lang w:val="ru-RU"/>
        </w:rPr>
        <w:t>- 6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юма А. (отец)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36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0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3, 687, (688), 688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79, (82)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11, 346, 52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, 45, 56, 58, 19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, 9, 13, 28, 40, 102, 219, 365, 433, 58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38, 111, 138, 2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Дюрренматт Ф.Й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6 </w:t>
      </w:r>
      <w:r>
        <w:rPr>
          <w:rFonts w:cs="Arial" w:ascii="Arial" w:hAnsi="Arial"/>
          <w:sz w:val="20"/>
          <w:lang w:val="ru-RU"/>
        </w:rPr>
        <w:t xml:space="preserve">- 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36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Е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Евдокимова Н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Евтушенко Е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Ершов П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Есенин С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6;</w:t>
      </w:r>
      <w:r>
        <w:rPr>
          <w:rFonts w:cs="Arial" w:ascii="Arial" w:hAnsi="Arial"/>
          <w:b/>
          <w:sz w:val="20"/>
          <w:lang w:val="ru-RU"/>
        </w:rPr>
        <w:t xml:space="preserve"> 11</w:t>
      </w:r>
      <w:r>
        <w:rPr>
          <w:rFonts w:cs="Arial" w:ascii="Arial" w:hAnsi="Arial"/>
          <w:sz w:val="20"/>
          <w:lang w:val="ru-RU"/>
        </w:rPr>
        <w:t xml:space="preserve"> - 3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Ефремов И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72, 64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61, 582, 624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8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0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1; </w:t>
      </w:r>
      <w:r>
        <w:rPr>
          <w:rFonts w:cs="Arial" w:ascii="Arial" w:hAnsi="Arial"/>
          <w:b/>
          <w:sz w:val="20"/>
          <w:lang w:val="ru-RU"/>
        </w:rPr>
        <w:t xml:space="preserve">12 </w:t>
      </w:r>
      <w:r>
        <w:rPr>
          <w:rFonts w:cs="Arial" w:ascii="Arial" w:hAnsi="Arial"/>
          <w:sz w:val="20"/>
          <w:lang w:val="ru-RU"/>
        </w:rPr>
        <w:t>- 135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Ё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Ёсано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7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04-305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Ж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ак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4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ан-Поль (Рихтер И.П.Ф.)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5 </w:t>
      </w:r>
      <w:r>
        <w:rPr>
          <w:rFonts w:cs="Arial" w:ascii="Arial" w:hAnsi="Arial"/>
          <w:sz w:val="20"/>
          <w:lang w:val="ru-RU"/>
        </w:rPr>
        <w:t>- 50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ванецкий М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0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, 150, 2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данов И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данов Л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емчужников Алексей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емчужников Владимир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89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емчужниковы, братья. (См. также "Прутков Козьма")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6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ид А.П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92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63, (264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Жуковский В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2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4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З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ймовский С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60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53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65, (274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54, 57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лесский Ю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мятин Е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4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харов В.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498-4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харов М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аходер Б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енгер 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убов Н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уккау А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Зуккау Г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3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И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баррури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брагимов А.Ш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ванов Б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ванов В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05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вановский М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ванцов Н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заков Б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2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зразцов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льф И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20, 656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22, 190, 254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44, 517, 541, 685, 690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01, 375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1, 655; </w:t>
      </w:r>
      <w:r>
        <w:rPr>
          <w:rFonts w:cs="Arial" w:ascii="Arial" w:hAnsi="Arial"/>
          <w:b/>
          <w:sz w:val="20"/>
          <w:lang w:val="ru-RU"/>
        </w:rPr>
        <w:t xml:space="preserve">6 </w:t>
      </w:r>
      <w:r>
        <w:rPr>
          <w:rFonts w:cs="Arial" w:ascii="Arial" w:hAnsi="Arial"/>
          <w:sz w:val="20"/>
          <w:lang w:val="ru-RU"/>
        </w:rPr>
        <w:t xml:space="preserve">- 644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3, 542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28, 709, 716, 719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8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7, 117, 334, 439, 554, 679, 73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5, 524, 559, 585, 60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32, 13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льченко В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нститорис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ордан Э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рвинг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ринова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саковский М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Исса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88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Й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Йост 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 -</w:t>
      </w:r>
      <w:r>
        <w:rPr>
          <w:rFonts w:cs="Arial" w:ascii="Arial" w:hAnsi="Arial"/>
          <w:sz w:val="20"/>
          <w:lang w:val="ru-RU"/>
        </w:rPr>
        <w:t xml:space="preserve"> 50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1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К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верин В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03, 655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4, (538, 546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гарлицкий Ю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91-2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занская 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занский П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занцев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15, (416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змин 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4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лашников П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8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лашникова Е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78;</w:t>
      </w:r>
      <w:r>
        <w:rPr>
          <w:rFonts w:cs="Arial" w:ascii="Arial" w:hAnsi="Arial"/>
          <w:b/>
          <w:sz w:val="20"/>
          <w:lang w:val="ru-RU"/>
        </w:rPr>
        <w:t xml:space="preserve"> 3</w:t>
      </w:r>
      <w:r>
        <w:rPr>
          <w:rFonts w:cs="Arial" w:ascii="Arial" w:hAnsi="Arial"/>
          <w:sz w:val="20"/>
          <w:lang w:val="ru-RU"/>
        </w:rPr>
        <w:t xml:space="preserve"> - 246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лкин Дж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менская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76-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мпанелла Т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3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н Кикути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наев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пнист В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6, 257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амзин Н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ем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минский М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7, (528, 567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он 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пов П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ре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8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стэрс Дж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8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рцев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саткина Н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ссиль Л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3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2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37, 423, 52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таев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55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3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тон Марк Порций (Старший)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уэлл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59, 42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9-38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ашкин И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 xml:space="preserve">- 522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6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4, 5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васюк И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винтилиан М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7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ейт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ерн Дж.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им Ю.Ч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8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5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иплинг Д.Р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1, 94, 460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09, 682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2, 453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04, (280)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65, (274), 640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5, 269, 498, 52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1, 427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54, 40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10, 34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03, 60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ичин В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арк А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аузевиц К.Ф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5, 52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емент 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382-3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ингер Ф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ючевский В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7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5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лягина-Кондратьева М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ган П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1, (512, 692, 720-721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ган П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жевников 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лдуэлл 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ллинз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лпаков А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9, (580, 583-584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льцов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нрад Н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8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риолис Г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роленко В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22, 2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старев Н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стер Ш. де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76, 4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стюкович Е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тенко Р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тов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товский Г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7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оц А.Я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507;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613;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93, 168;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304, 430;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149, 5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амер С.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49, (239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ачковский И.Ю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ейн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1,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емнев Б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ивцова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0, 58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Кристенсен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2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исти А.М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53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Кристи С.М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онеберг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8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ониг Р. де 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учёных А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учинин В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2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ылов И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83, 283;</w:t>
      </w:r>
      <w:r>
        <w:rPr>
          <w:rFonts w:cs="Arial" w:ascii="Arial" w:hAnsi="Arial"/>
          <w:b/>
          <w:sz w:val="20"/>
          <w:lang w:val="ru-RU"/>
        </w:rPr>
        <w:t xml:space="preserve"> 3</w:t>
      </w:r>
      <w:r>
        <w:rPr>
          <w:rFonts w:cs="Arial" w:ascii="Arial" w:hAnsi="Arial"/>
          <w:sz w:val="20"/>
          <w:lang w:val="ru-RU"/>
        </w:rPr>
        <w:t xml:space="preserve"> - 7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32;</w:t>
      </w:r>
      <w:r>
        <w:rPr>
          <w:rFonts w:cs="Arial" w:ascii="Arial" w:hAnsi="Arial"/>
          <w:b/>
          <w:sz w:val="20"/>
          <w:lang w:val="ru-RU"/>
        </w:rPr>
        <w:t xml:space="preserve"> 9</w:t>
      </w:r>
      <w:r>
        <w:rPr>
          <w:rFonts w:cs="Arial" w:ascii="Arial" w:hAnsi="Arial"/>
          <w:sz w:val="20"/>
          <w:lang w:val="ru-RU"/>
        </w:rPr>
        <w:t xml:space="preserve"> - 16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54, 565, 61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99, 49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эйвен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ряжев В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санина К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Кудашева Е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динов М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9, 80-8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80, 39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змин М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няев С.Ю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7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прин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39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7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</w:t>
      </w:r>
      <w:r>
        <w:rPr>
          <w:rFonts w:cs="Arial" w:ascii="Arial" w:hAnsi="Arial"/>
          <w:sz w:val="20"/>
        </w:rPr>
        <w:t xml:space="preserve">334, </w:t>
      </w:r>
      <w:r>
        <w:rPr>
          <w:rFonts w:cs="Arial" w:ascii="Arial" w:hAnsi="Arial"/>
          <w:sz w:val="20"/>
          <w:lang w:val="ru-RU"/>
        </w:rPr>
        <w:t>(</w:t>
      </w:r>
      <w:r>
        <w:rPr>
          <w:rFonts w:cs="Arial" w:ascii="Arial" w:hAnsi="Arial"/>
          <w:sz w:val="20"/>
        </w:rPr>
        <w:t>483</w:t>
      </w:r>
      <w:r>
        <w:rPr>
          <w:rFonts w:cs="Arial" w:ascii="Arial" w:hAnsi="Arial"/>
          <w:sz w:val="20"/>
          <w:lang w:val="ru-RU"/>
        </w:rPr>
        <w:t xml:space="preserve">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7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релла В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16, (127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ушнер А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6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, (21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Кэрролл 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79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8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0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Л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вров П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1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зарев В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нхофф 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>- 1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ндор М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>- 4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нн Евген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аметри Ж.О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бедев-Кумач В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6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34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4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м 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61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56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15, 36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61, 30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5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Ленгерке Ц. фон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нин В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68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0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1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2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2, 16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1, 500, 651, (678, 691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47, 489, 493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нский Д.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2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онов Л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2, 315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85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6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3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87, 168, 227, 30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3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пский Г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1, (512, 692, 720-721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рмонтов М.Ю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31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87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4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72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9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73, 346, 357, 610, 68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4, 2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турнер 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ещенко П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ванов В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72, (184, 197-198, 20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вшиц Д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02, 3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н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7 </w:t>
      </w:r>
      <w:r>
        <w:rPr>
          <w:rFonts w:cs="Arial" w:ascii="Arial" w:hAnsi="Arial"/>
          <w:sz w:val="20"/>
          <w:lang w:val="ru-RU"/>
        </w:rPr>
        <w:t>- 5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ндгрен А.А.Э.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12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4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77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Линецкая Э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3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ознова Т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патов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2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Листов К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ихтенштадт В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г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зинский М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1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9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2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63, (264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миковская Е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14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4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моносов М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64;</w:t>
      </w:r>
      <w:r>
        <w:rPr>
          <w:rFonts w:cs="Arial" w:ascii="Arial" w:hAnsi="Arial"/>
          <w:b/>
          <w:sz w:val="20"/>
          <w:lang w:val="ru-RU"/>
        </w:rPr>
        <w:t xml:space="preserve"> 2</w:t>
      </w:r>
      <w:r>
        <w:rPr>
          <w:rFonts w:cs="Arial" w:ascii="Arial" w:hAnsi="Arial"/>
          <w:sz w:val="20"/>
          <w:lang w:val="ru-RU"/>
        </w:rPr>
        <w:t xml:space="preserve"> - 48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ндон Джек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16, (127)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57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6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4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15, 264, 47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07, (113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опырева Е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1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ьвов А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2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ьвов В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15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Львов С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9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юбимов Н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Людовик XI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42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М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каров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киавелли 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 xml:space="preserve">- 14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кферсон 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кферсон К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линовский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1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 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8, 27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дельштам И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7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дельштам О.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 xml:space="preserve">- 11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7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80, (489), 72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ин Ю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5, 7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40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н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нциарли И.В. де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76-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к Аврел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14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05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39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кова В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36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8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2, 29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04-3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кс К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22, 569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97, 243, 312, 577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84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12, 258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8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62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риет 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70, 38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тен дю Гар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тынов Г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тынов Л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ршак С.Я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524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39, 243, 615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6, 1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твеев В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аяковский В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88, (155, 206, 221), 588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29, 447, 47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1, 571, 577, 587, 699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80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78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50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9, 56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09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10, 58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88, 431, 61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3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0, 26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елвилл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5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елетинский Е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ень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ережковский Д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жо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;</w:t>
      </w:r>
      <w:r>
        <w:rPr>
          <w:rFonts w:cs="Arial" w:ascii="Arial" w:hAnsi="Arial"/>
          <w:b/>
          <w:sz w:val="20"/>
          <w:lang w:val="ru-RU"/>
        </w:rPr>
        <w:t xml:space="preserve"> 7</w:t>
      </w:r>
      <w:r>
        <w:rPr>
          <w:rFonts w:cs="Arial" w:ascii="Arial" w:hAnsi="Arial"/>
          <w:sz w:val="20"/>
          <w:lang w:val="ru-RU"/>
        </w:rPr>
        <w:t xml:space="preserve"> - 2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ллер Ф.Б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31, 3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лн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5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льтон 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1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0, 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н Д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хайлов М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0-4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халков С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чурин И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46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78-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шин М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щенко А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8, (55, 85), 1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иямото Ю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1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кроусов Б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3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лотов 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2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льер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8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нро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3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нтень М. де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пассан Г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розова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тыль В.Я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61, (469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царт В.А. (Й.Х.В.Т.С.)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9, (139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оэм У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8, 27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стиславский 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уравьёва Г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урадели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урасаки Сикибу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усоргский М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элори 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6-5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Мюллер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58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Н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авои 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авроцкий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азаров Э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алимов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аполеон I Бонапарт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йман Дж. фо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9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йштадт В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красов А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красов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красов Н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67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34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0, (205, 278)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7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719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3, 55, 14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9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60, 37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мирович-Данченко Василий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ефедьев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икитин С.Я.</w:t>
      </w:r>
    </w:p>
    <w:p>
      <w:pPr>
        <w:pStyle w:val="Index2"/>
        <w:ind w:left="400" w:right="-58" w:hanging="200"/>
        <w:rPr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Николай </w:t>
      </w:r>
      <w:r>
        <w:rPr>
          <w:rFonts w:cs="Arial" w:ascii="Arial" w:hAnsi="Arial"/>
          <w:lang w:val="en-US"/>
        </w:rPr>
        <w:t>I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иколсон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74, 1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ицше Ф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4, (65), 682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9-60, 111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42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3, 26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, 68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ишанов Р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овиков А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олль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ордау 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ортон 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Ньютон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1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О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бручев В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валов Л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вечкин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вид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. Генри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доевский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29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Ожегов С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ккам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79-18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куджава Б.Ш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7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32, 396, 556-557, (568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8, 263, 362, 44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льгин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ношкович-Яцына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9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рлов 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руэлл 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1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0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83, 5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сипов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сипова 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стровский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9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стровский Н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хрименко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Ошанин Л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6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77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П—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Панфёров Ф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2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нфилов Е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терсон Э.Б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скаль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52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06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50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стернак Б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8, 263, 288, 429, 606, 63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7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устовский К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10 </w:t>
      </w:r>
      <w:r>
        <w:rPr>
          <w:rFonts w:cs="Arial" w:ascii="Arial" w:hAnsi="Arial"/>
          <w:sz w:val="20"/>
          <w:lang w:val="ru-RU"/>
        </w:rPr>
        <w:t xml:space="preserve">- 46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хмутова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ацкевич В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ериханянц Я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етров В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81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5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етров Е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20, 656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22, 190, 254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44, 517, 541, 685, 690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1, 655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44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3, 542;</w:t>
      </w:r>
      <w:r>
        <w:rPr>
          <w:rFonts w:cs="Arial" w:ascii="Arial" w:hAnsi="Arial"/>
          <w:b/>
          <w:sz w:val="20"/>
          <w:lang w:val="ru-RU"/>
        </w:rPr>
        <w:t xml:space="preserve"> 8</w:t>
      </w:r>
      <w:r>
        <w:rPr>
          <w:rFonts w:cs="Arial" w:ascii="Arial" w:hAnsi="Arial"/>
          <w:sz w:val="20"/>
          <w:lang w:val="ru-RU"/>
        </w:rPr>
        <w:t xml:space="preserve"> - 428, 709, 716, 719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8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97, 117, 334, 439, 554, 679, 73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5, 524, 559, 585, 60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32, 13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етров Л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етровский М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0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Пигафетта А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икуль В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исарев Д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ифагор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0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лавильщиков Н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45, (23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 Э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57,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вель 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382-383; </w:t>
      </w:r>
      <w:r>
        <w:rPr>
          <w:rFonts w:cs="Arial" w:ascii="Arial" w:hAnsi="Arial"/>
          <w:b/>
          <w:sz w:val="20"/>
          <w:lang w:val="ru-RU"/>
        </w:rPr>
        <w:t>6 -</w:t>
      </w:r>
      <w:r>
        <w:rPr>
          <w:rFonts w:cs="Arial" w:ascii="Arial" w:hAnsi="Arial"/>
          <w:sz w:val="20"/>
          <w:lang w:val="ru-RU"/>
        </w:rPr>
        <w:t xml:space="preserve"> 50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жлаков С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красс С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лак И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ллок П.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2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ляков В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меранцева Р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мяловский Н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06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0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0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нтоппидан Э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пов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3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Потапова В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отье Э.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7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13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93, 168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04, 430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9, 59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ригожин И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ристли Дж.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3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розоровский Б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28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20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ророков Б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рутков Козьма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58, 289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8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8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2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72, 5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ублилий Сир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3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ушкин А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48-49, 96, 223, 331, 338, 397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32, 293, 333, 353, (403), 378, 43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, 33, 123, (186), 254-255, 427, 431-446, 536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03, (335-336), 612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73, 199-200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07, 45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2, 91, 441, 564, 58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59, 269, 333, 337, 381, 42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, 52, 96, 101, 157, 221, 247, 261, 284, 307-308, 428, 55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, 197, 270, 284, 326, 367, 430, 432, 442, 449, 595, 696, (701), 726, 73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22, 136, 159, 273, 481, 490, 512, 518, 583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3, 118, 125, (252), 189, 200, 202, 228, 230, 258-259, 27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ушкин В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58-2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ырьев И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яст В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36, (540), 5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Пятницкий В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1, (565)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Р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бле 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467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36, (540), 549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дищев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йдзан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йкин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2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йт-Ковалева Р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4 </w:t>
      </w:r>
      <w:r>
        <w:rPr>
          <w:rFonts w:cs="Arial" w:ascii="Arial" w:hAnsi="Arial"/>
          <w:sz w:val="20"/>
          <w:lang w:val="ru-RU"/>
        </w:rPr>
        <w:t xml:space="preserve">- 284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5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невская Ф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спе Р.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207, (256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6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ахим З.А.К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3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ельштаб Л.Г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емарк Э.-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04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еменникова Ю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54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Ренар Э.Л.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4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епин И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ерих Н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3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13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ёскин 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7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ид 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27, 4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ид У. Максвелл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имский-Корсаков Н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бинсон Э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говин С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 -</w:t>
      </w:r>
      <w:r>
        <w:rPr>
          <w:rFonts w:cs="Arial" w:ascii="Arial" w:hAnsi="Arial"/>
          <w:sz w:val="20"/>
          <w:lang w:val="ru-RU"/>
        </w:rPr>
        <w:t xml:space="preserve"> 514; </w:t>
      </w:r>
      <w:r>
        <w:rPr>
          <w:rFonts w:cs="Arial" w:ascii="Arial" w:hAnsi="Arial"/>
          <w:b/>
          <w:sz w:val="20"/>
          <w:lang w:val="ru-RU"/>
        </w:rPr>
        <w:t>8 -</w:t>
      </w:r>
      <w:r>
        <w:rPr>
          <w:rFonts w:cs="Arial" w:ascii="Arial" w:hAnsi="Arial"/>
          <w:sz w:val="20"/>
          <w:lang w:val="ru-RU"/>
        </w:rPr>
        <w:t xml:space="preserve"> 205; </w:t>
      </w: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39; </w:t>
      </w:r>
      <w:r>
        <w:rPr>
          <w:rFonts w:cs="Arial" w:ascii="Arial" w:hAnsi="Arial"/>
          <w:b/>
          <w:sz w:val="20"/>
          <w:lang w:val="ru-RU"/>
        </w:rPr>
        <w:t>10 -</w:t>
      </w:r>
      <w:r>
        <w:rPr>
          <w:rFonts w:cs="Arial" w:ascii="Arial" w:hAnsi="Arial"/>
          <w:sz w:val="20"/>
          <w:lang w:val="ru-RU"/>
        </w:rPr>
        <w:t xml:space="preserve"> 6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ждественский Р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занов Вс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4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зенталь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7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зенталь Ф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 -</w:t>
      </w:r>
      <w:r>
        <w:rPr>
          <w:rFonts w:cs="Arial" w:ascii="Arial" w:hAnsi="Arial"/>
          <w:sz w:val="20"/>
          <w:lang w:val="ru-RU"/>
        </w:rPr>
        <w:t xml:space="preserve"> 4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зенфельд 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мм А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ссано 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стан Ж.Э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оу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92-4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уже де Лиль К.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1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умер О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52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Руссо Ж.-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50, 30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2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ыбаков 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8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ыкова Н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1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ыленков Н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Рюльер К. Ш. де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0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С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аков Л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батини Р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7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вельев Л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вченко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8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вченко И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4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46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Садовников Г.М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- 112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Сазонов Ю.П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647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Саймак К.Д.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4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лтыков-Щедрин М.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97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84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56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36, 599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87, 378, 449, 528, 558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4, 206, 257, 264, 305, 330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72, 145, 171, 597, 64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00, 342, 443, 450, 471, (545, 617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28, 386, 428-429, 486, 57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30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артен 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венссон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ветлов М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7, (528, 567)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71, 11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3,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вешников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вифт 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48, (238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89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6, 1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вободин М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70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3, (715-716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верянин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ден О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длачек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4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лин Л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львинский И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менов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менов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3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менов Ю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2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9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н-Симон К. А. де Рувруа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нека Старший Луций Анней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нт-Экзюпери А.Ж.Б.М.Р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2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рвантес де Сааведра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3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1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77, (586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ертис Р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9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игер 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29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иделев С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89, (19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имонов К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имонов П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инг 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2, (478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киапарелли Дж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кляров 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котт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лавянский В.И. См. Немирович-Данченко Василий И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мехов В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8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мирнов И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3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Смирнов С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норри Стурлусон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оболь М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62, (16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ократ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6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олженицын А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567, 576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72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, 44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1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оловейчик С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9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ологуб 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5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пиноза 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алин И.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3, 156, (254)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1, 244, 449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01, 102-10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2, (579) , 691, 72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8, 174, 450, 4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аль А.Л.Ж. де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7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аневич В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арцев А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аут Р.Т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енгерс 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ендаль 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16, (223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епанов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ерлинг 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ёрджес Дж.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4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ивенсон Р.Л.Б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0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65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6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6, 2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олпер А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6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олыпин П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отхарт 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ржелинский Ю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17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Стромилов С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ругацкий А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1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37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5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4, (257), 200, 201, 342, 42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1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92, 2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тругацкий Б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уворов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2, 413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58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91, (342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31, 34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уриков И.З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2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эй-Сёнаго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Сэлинджер Дж.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4 </w:t>
      </w:r>
      <w:r>
        <w:rPr>
          <w:rFonts w:cs="Arial" w:ascii="Arial" w:hAnsi="Arial"/>
          <w:sz w:val="20"/>
          <w:lang w:val="ru-RU"/>
        </w:rPr>
        <w:t xml:space="preserve">- 284, 611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8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8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Т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ааббата Шарра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абачников М.Е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аманцев Н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8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3, 40, 365, 433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Та</w:t>
      </w:r>
      <w:r>
        <w:rPr>
          <w:rFonts w:cs="Arial" w:ascii="Arial" w:hAnsi="Arial"/>
          <w:lang w:val="en-US"/>
        </w:rPr>
        <w:t>салов</w:t>
      </w:r>
      <w:r>
        <w:rPr>
          <w:rFonts w:cs="Arial" w:ascii="Arial" w:hAnsi="Arial"/>
        </w:rPr>
        <w:t xml:space="preserve">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атаринова И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ашков Е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вен Марк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63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6-507; </w:t>
      </w:r>
      <w:r>
        <w:rPr>
          <w:rFonts w:cs="Arial" w:ascii="Arial" w:hAnsi="Arial"/>
          <w:b/>
          <w:sz w:val="20"/>
          <w:lang w:val="ru-RU"/>
        </w:rPr>
        <w:t xml:space="preserve">6 </w:t>
      </w:r>
      <w:r>
        <w:rPr>
          <w:rFonts w:cs="Arial" w:ascii="Arial" w:hAnsi="Arial"/>
          <w:sz w:val="20"/>
          <w:lang w:val="ru-RU"/>
        </w:rPr>
        <w:t xml:space="preserve">- 289, 459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9, 30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еннисон 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03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85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24, (538, 546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82, 249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Терентьев П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5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еренций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71, 53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ертуллиан К.С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82, (103)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Тиболт Дж.К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имофеев Б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имофеева М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ипот В.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кугава Иэясу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1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лстой А.К. (См. также "Прутков Козьма")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8, 498, (592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67, 47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лстой А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95, 437, 647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74-475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8, 264, 435, 439, 447, 470, 496, 597-598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3, 95-97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71, 211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0, 544, 545, 566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40, 401, 586, 62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5, 12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, 170, 276, 287, 323, 471, 486, 531, 66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71, 141, 177, 213, 29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лстой Л.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74-475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1, 542, 544, 566, 573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7, 66, 70, 74, 152, (250), 187, 189, 223, 346; </w:t>
      </w:r>
      <w:r>
        <w:rPr>
          <w:rFonts w:cs="Arial" w:ascii="Arial" w:hAnsi="Arial"/>
          <w:b/>
          <w:sz w:val="20"/>
          <w:lang w:val="ru-RU"/>
        </w:rPr>
        <w:t xml:space="preserve">7 </w:t>
      </w:r>
      <w:r>
        <w:rPr>
          <w:rFonts w:cs="Arial" w:ascii="Arial" w:hAnsi="Arial"/>
          <w:sz w:val="20"/>
          <w:lang w:val="ru-RU"/>
        </w:rPr>
        <w:t xml:space="preserve">- 18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17, 131; 10 - 284, 341, 67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92, 376, 495, 520, 52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1, 1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м Р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менко Н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7-2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пер В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05, (481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9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оро Г.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3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Трачевский А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редиаковский В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ренева Н.К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41, (604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рифил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роцкий Л.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31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ульп 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ургенев И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4-55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44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3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уфанов А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7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хоржевский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30</w:t>
      </w:r>
    </w:p>
    <w:p>
      <w:pPr>
        <w:pStyle w:val="Index2"/>
        <w:ind w:left="400" w:right="-58" w:hanging="4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Тынянов Ю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38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3, 29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86, 72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юменев И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Тютчев Ф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3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2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5, 369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4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У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айльд 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6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1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варов С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92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Уварова Е.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зин В.С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илсон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индем Дж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1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итмен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22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3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лицкий М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У-мэнь Хуэй-кай (Мумон)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7, (120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оррен Р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345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4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спенский В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4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спенский Э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тёсов Л.О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эда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3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эллмэн У.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5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Уэллс Г.Дж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01, 616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6, 479, 576, 586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51, 49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4, 49, 562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, 351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8, 57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3, 748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06-307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51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Ф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абр Ж.-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45, (23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адеев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8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альво Р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др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17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йт В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йхтвангер 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67, 246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37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5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льдман Н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72, (504)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9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23, 327-328, 329, 331, 3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нелон Ф. де Салиньяк де Ла Мот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4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она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ет А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илипп II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лавий Арриа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14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3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лобер Г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ок В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 -</w:t>
      </w:r>
      <w:r>
        <w:rPr>
          <w:rFonts w:cs="Arial" w:ascii="Arial" w:hAnsi="Arial"/>
          <w:sz w:val="20"/>
          <w:lang w:val="ru-RU"/>
        </w:rPr>
        <w:t xml:space="preserve"> 6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олкнер У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82, (442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оменко П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онвизин Д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14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48, (246)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адкин М.Г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43, 435, 50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ед В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Фрейд З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енкель И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идлянд С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имль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ич 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3 </w:t>
      </w:r>
      <w:r>
        <w:rPr>
          <w:rFonts w:cs="Arial" w:ascii="Arial" w:hAnsi="Arial"/>
          <w:sz w:val="20"/>
          <w:lang w:val="ru-RU"/>
        </w:rPr>
        <w:t>- 63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ролов И.Т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49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Фроман Ч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укс Е.Б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91, (342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0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Фуско 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89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Х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йек Ф.А. фон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4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99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>Хайнлайн Р.Э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йям О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3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1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ксли О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10, 59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ммерстайн О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нтер Дж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рбах О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рмс Д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15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, 1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аррис Дж.Ч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ейс 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емингуэй Э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98, 478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46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2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57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05, (481), 310, 333-33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8, 644, 69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7, 493, 504, 55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емницер И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96, 25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ерасков М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итрук Ф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лебников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лудова О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3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олмская О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олодковский Н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Хуциев М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691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Ц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Цветаева М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643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0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Цицерон М. Туллий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32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Цой В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2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Цунэтомо Ямамото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8, (55, 85), 196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Ч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айковский М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53, (403);</w:t>
      </w:r>
      <w:r>
        <w:rPr>
          <w:rFonts w:cs="Arial" w:ascii="Arial" w:hAnsi="Arial"/>
          <w:b/>
          <w:sz w:val="20"/>
          <w:lang w:val="ru-RU"/>
        </w:rPr>
        <w:t xml:space="preserve"> 7</w:t>
      </w:r>
      <w:r>
        <w:rPr>
          <w:rFonts w:cs="Arial" w:ascii="Arial" w:hAnsi="Arial"/>
          <w:sz w:val="20"/>
          <w:lang w:val="ru-RU"/>
        </w:rPr>
        <w:t xml:space="preserve"> - 5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айковский П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53, (403)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98, (592)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апек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ерная Л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1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5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ерчилль У.Л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7, (578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естертон Г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8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ехов А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189, (195); </w:t>
      </w: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95; </w:t>
      </w: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311; </w:t>
      </w: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06, 204, 379, 453, 56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30, 424, 622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2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09, 642, (650)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76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Чиаурели М.Э.</w:t>
      </w:r>
    </w:p>
    <w:p>
      <w:pPr>
        <w:pStyle w:val="Normal"/>
        <w:ind w:right="-58" w:firstLine="284"/>
        <w:rPr>
          <w:rFonts w:ascii="Arial" w:hAnsi="Arial" w:cs="Arial"/>
        </w:rPr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62;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- 55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угунов К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уковский К.И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13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, 260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56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42, (156, 158), 442, 55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Чуковский Н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6-507, 604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Ш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Шагин Д.В. 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- 39, 27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Шаллер Дж.Б. 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36</w:t>
      </w:r>
    </w:p>
    <w:p>
      <w:pPr>
        <w:pStyle w:val="Index1"/>
        <w:ind w:left="200" w:right="-58" w:hanging="200"/>
        <w:rPr/>
      </w:pPr>
      <w:r>
        <w:rPr>
          <w:rFonts w:cs="Arial" w:ascii="Arial" w:hAnsi="Arial"/>
        </w:rPr>
        <w:t xml:space="preserve">Шан Ян </w:t>
      </w:r>
    </w:p>
    <w:p>
      <w:pPr>
        <w:pStyle w:val="Index1"/>
        <w:ind w:left="396" w:right="-58" w:hanging="198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28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аш-Шанфара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 -</w:t>
      </w:r>
      <w:r>
        <w:rPr>
          <w:rFonts w:cs="Arial" w:ascii="Arial" w:hAnsi="Arial"/>
          <w:sz w:val="20"/>
          <w:lang w:val="ru-RU"/>
        </w:rPr>
        <w:t xml:space="preserve"> 16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Шатобриан Ф.О.Р. </w:t>
      </w:r>
    </w:p>
    <w:p>
      <w:pPr>
        <w:pStyle w:val="Index1"/>
        <w:ind w:left="396" w:right="-58" w:hanging="198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- 22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атров И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7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афаревич И.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72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варц Е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647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 - 648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6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варц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23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варц Л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56-557, (568)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Шведов Я.З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488</w:t>
      </w:r>
    </w:p>
    <w:p>
      <w:pPr>
        <w:pStyle w:val="Normal"/>
        <w:ind w:right="-58" w:hanging="0"/>
        <w:rPr>
          <w:rFonts w:ascii="Arial" w:hAnsi="Arial" w:cs="Arial"/>
        </w:rPr>
      </w:pPr>
      <w:r>
        <w:rPr>
          <w:rFonts w:cs="Arial" w:ascii="Arial" w:hAnsi="Arial"/>
        </w:rPr>
        <w:t>Швейцер М.А.</w:t>
      </w:r>
    </w:p>
    <w:p>
      <w:pPr>
        <w:pStyle w:val="Normal"/>
        <w:ind w:left="396" w:right="-58" w:hanging="198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- 20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вцов И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вчук Ю.Ю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22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йнман-Топштейн С.Я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66, (643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кли Р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кспир У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257, 293; </w:t>
      </w: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8; 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536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96; </w:t>
      </w: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82, 29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25, 429, 64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87, 594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лли М.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sz w:val="20"/>
          <w:lang w:val="ru-RU"/>
        </w:rPr>
        <w:t xml:space="preserve"> - 4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естаков В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3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 Найань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4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ллер И.К.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60; </w:t>
      </w: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4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рер У.Л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57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това В.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6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шкин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326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ишмарева М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> - 557;</w:t>
      </w:r>
      <w:r>
        <w:rPr>
          <w:rFonts w:cs="Arial" w:ascii="Arial" w:hAnsi="Arial"/>
          <w:b/>
          <w:sz w:val="20"/>
          <w:lang w:val="ru-RU"/>
        </w:rPr>
        <w:t xml:space="preserve"> 6</w:t>
      </w:r>
      <w:r>
        <w:rPr>
          <w:rFonts w:cs="Arial" w:ascii="Arial" w:hAnsi="Arial"/>
          <w:sz w:val="20"/>
          <w:lang w:val="ru-RU"/>
        </w:rPr>
        <w:t xml:space="preserve"> - 28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кловский В.Б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1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мальгаузен И.И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олом-Алейхем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2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олохов М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73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71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15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опенгауэр 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6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4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пренгер Я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1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райбер И.М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404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редингер Э.Р.Й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21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рейберг В.Ф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7 </w:t>
      </w:r>
      <w:r>
        <w:rPr>
          <w:rFonts w:cs="Arial" w:ascii="Arial" w:hAnsi="Arial"/>
          <w:sz w:val="20"/>
          <w:lang w:val="ru-RU"/>
        </w:rPr>
        <w:t>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уберт Ф.П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67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57, 258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13, (715-716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ульц Е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4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уман Р.А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50-4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Шют Н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49, (239)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Щ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Щедрин Р.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2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Щепкина-Куперник Т.Л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11, 49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Щипачев С.П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5</w:t>
      </w:r>
      <w:r>
        <w:rPr>
          <w:rFonts w:cs="Arial" w:ascii="Arial" w:hAnsi="Arial"/>
          <w:sz w:val="20"/>
          <w:lang w:val="ru-RU"/>
        </w:rPr>
        <w:t xml:space="preserve"> - 134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Э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ддингтон А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37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зоп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51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зрохи З.Е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263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йзенштейн C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68, 640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3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йльдерман Г.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5 -</w:t>
      </w:r>
      <w:r>
        <w:rPr>
          <w:rFonts w:cs="Arial" w:ascii="Arial" w:hAnsi="Arial"/>
          <w:sz w:val="20"/>
          <w:lang w:val="ru-RU"/>
        </w:rPr>
        <w:t xml:space="preserve"> 18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йнштейн А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 -</w:t>
      </w:r>
      <w:r>
        <w:rPr>
          <w:rFonts w:cs="Arial" w:ascii="Arial" w:hAnsi="Arial"/>
          <w:sz w:val="20"/>
          <w:lang w:val="ru-RU"/>
        </w:rPr>
        <w:t xml:space="preserve"> 9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ко У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8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ллис Г.Х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720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477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мис К.У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150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351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238, 373, (374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нгельс Ф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223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71, 266; </w:t>
      </w:r>
      <w:r>
        <w:rPr>
          <w:rFonts w:cs="Arial" w:ascii="Arial" w:hAnsi="Arial"/>
          <w:b/>
          <w:sz w:val="20"/>
          <w:lang w:val="ru-RU"/>
        </w:rPr>
        <w:t>11</w:t>
      </w:r>
      <w:r>
        <w:rPr>
          <w:rFonts w:cs="Arial" w:ascii="Arial" w:hAnsi="Arial"/>
          <w:sz w:val="20"/>
          <w:lang w:val="ru-RU"/>
        </w:rPr>
        <w:t xml:space="preserve"> - 61; </w:t>
      </w: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6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нний К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sz w:val="20"/>
          <w:lang w:val="ru-RU"/>
        </w:rPr>
        <w:t xml:space="preserve"> - 33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нтин Ю.С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172, (184, 197-198, 205)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пиктет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7</w:t>
      </w:r>
      <w:r>
        <w:rPr>
          <w:rFonts w:cs="Arial" w:ascii="Arial" w:hAnsi="Arial"/>
          <w:sz w:val="20"/>
          <w:lang w:val="ru-RU"/>
        </w:rPr>
        <w:t xml:space="preserve"> - 514; </w:t>
      </w:r>
      <w:r>
        <w:rPr>
          <w:rFonts w:cs="Arial" w:ascii="Arial" w:hAnsi="Arial"/>
          <w:b/>
          <w:sz w:val="20"/>
          <w:lang w:val="ru-RU"/>
        </w:rPr>
        <w:t>8</w:t>
      </w:r>
      <w:r>
        <w:rPr>
          <w:rFonts w:cs="Arial" w:ascii="Arial" w:hAnsi="Arial"/>
          <w:sz w:val="20"/>
          <w:lang w:val="ru-RU"/>
        </w:rPr>
        <w:t xml:space="preserve"> - 205; </w:t>
      </w:r>
      <w:r>
        <w:rPr>
          <w:rFonts w:cs="Arial" w:ascii="Arial" w:hAnsi="Arial"/>
          <w:b/>
          <w:sz w:val="20"/>
          <w:lang w:val="ru-RU"/>
        </w:rPr>
        <w:t xml:space="preserve">9 </w:t>
      </w:r>
      <w:r>
        <w:rPr>
          <w:rFonts w:cs="Arial" w:ascii="Arial" w:hAnsi="Arial"/>
          <w:sz w:val="20"/>
          <w:lang w:val="ru-RU"/>
        </w:rPr>
        <w:t xml:space="preserve">- 139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651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пштейн В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259, 424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379-380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разм Роттердамский Д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50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Эрлангер М.М.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- 139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Ю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Юлиан Отступник (Флавий Клавдий Юлиан)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9</w:t>
      </w:r>
      <w:r>
        <w:rPr>
          <w:rFonts w:cs="Arial" w:ascii="Arial" w:hAnsi="Arial"/>
          <w:sz w:val="20"/>
          <w:lang w:val="ru-RU"/>
        </w:rPr>
        <w:t xml:space="preserve"> - 592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Юнг Э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 - 442; </w:t>
      </w:r>
      <w:r>
        <w:rPr>
          <w:rFonts w:cs="Arial" w:ascii="Arial" w:hAnsi="Arial"/>
          <w:b/>
          <w:sz w:val="20"/>
          <w:lang w:val="ru-RU"/>
        </w:rPr>
        <w:t>10</w:t>
      </w:r>
      <w:r>
        <w:rPr>
          <w:rFonts w:cs="Arial" w:ascii="Arial" w:hAnsi="Arial"/>
          <w:sz w:val="20"/>
          <w:lang w:val="ru-RU"/>
        </w:rPr>
        <w:t xml:space="preserve"> - 469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Юнь-Мэнь Вэнь-янь (Уммон)</w:t>
      </w:r>
    </w:p>
    <w:p>
      <w:pPr>
        <w:pStyle w:val="Index2"/>
        <w:ind w:left="400" w:right="-58" w:hanging="200"/>
        <w:rPr/>
      </w:pPr>
      <w:r>
        <w:rPr>
          <w:rFonts w:cs="Arial" w:ascii="Arial" w:hAnsi="Arial"/>
          <w:b/>
          <w:sz w:val="20"/>
          <w:lang w:val="ru-RU"/>
        </w:rPr>
        <w:t>12</w:t>
      </w:r>
      <w:r>
        <w:rPr>
          <w:rFonts w:cs="Arial" w:ascii="Arial" w:hAnsi="Arial"/>
          <w:sz w:val="20"/>
          <w:lang w:val="ru-RU"/>
        </w:rPr>
        <w:t xml:space="preserve"> - 117, (120)</w:t>
      </w:r>
    </w:p>
    <w:p>
      <w:pPr>
        <w:pStyle w:val="IndexHeading"/>
        <w:keepNext w:val="true"/>
        <w:ind w:right="-58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—</w:t>
      </w:r>
      <w:r>
        <w:rPr>
          <w:rFonts w:cs="Arial" w:ascii="Arial" w:hAnsi="Arial"/>
          <w:sz w:val="20"/>
          <w:lang w:val="ru-RU"/>
        </w:rPr>
        <w:t>Я—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Якоби Г.</w:t>
      </w:r>
    </w:p>
    <w:p>
      <w:pPr>
        <w:pStyle w:val="Normal"/>
        <w:ind w:left="426" w:right="-58" w:hanging="284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- 75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Яковенко Л.З.</w:t>
      </w:r>
    </w:p>
    <w:p>
      <w:pPr>
        <w:pStyle w:val="Normal"/>
        <w:ind w:left="426" w:right="-58" w:hanging="284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474</w:t>
      </w:r>
    </w:p>
    <w:p>
      <w:pPr>
        <w:pStyle w:val="Index1"/>
        <w:ind w:left="200" w:right="-58" w:hanging="200"/>
        <w:rPr>
          <w:rFonts w:ascii="Arial" w:hAnsi="Arial" w:cs="Arial"/>
        </w:rPr>
      </w:pPr>
      <w:r>
        <w:rPr>
          <w:rFonts w:cs="Arial" w:ascii="Arial" w:hAnsi="Arial"/>
        </w:rPr>
        <w:t>Яхонтов А.Н.</w:t>
      </w:r>
    </w:p>
    <w:p>
      <w:pPr>
        <w:pStyle w:val="Index2"/>
        <w:ind w:left="400" w:right="-58" w:hanging="20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4</w:t>
      </w:r>
      <w:r>
        <w:rPr>
          <w:rFonts w:cs="Arial" w:ascii="Arial" w:hAnsi="Arial"/>
          <w:sz w:val="20"/>
          <w:lang w:val="ru-RU"/>
        </w:rPr>
        <w:t xml:space="preserve"> - 58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00" w:hanging="200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08:00Z</dcterms:created>
  <dc:creator>Kurilsky</dc:creator>
  <dc:description/>
  <cp:keywords/>
  <dc:language>en-US</dc:language>
  <cp:lastModifiedBy>Kurilsky</cp:lastModifiedBy>
  <dcterms:modified xsi:type="dcterms:W3CDTF">2017-11-16T16:57:00Z</dcterms:modified>
  <cp:revision>61</cp:revision>
  <dc:subject/>
  <dc:title>Указатель авторов</dc:title>
</cp:coreProperties>
</file>